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12"/>
        <w:rPr/>
      </w:pPr>
      <w:r>
        <w:rPr>
          <w:b/>
          <w:bCs/>
          <w:sz w:val="22"/>
          <w:szCs w:val="22"/>
          <w:lang w:eastAsia="ar-SA"/>
        </w:rPr>
        <w:t xml:space="preserve">EZ/40/2026/MW                                                                                       Załącznik nr 2.51 do SWZ </w:t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spacing w:lineRule="exact" w:line="312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Stół zlewozmywakowy dwukomorowy</w:t>
      </w:r>
    </w:p>
    <w:p>
      <w:pPr>
        <w:pStyle w:val="Normal"/>
        <w:suppressAutoHyphens w:val="true"/>
        <w:spacing w:lineRule="exact" w:line="312"/>
        <w:jc w:val="center"/>
        <w:rPr>
          <w:b/>
          <w:b/>
          <w:bCs/>
          <w:szCs w:val="24"/>
          <w:u w:val="single"/>
          <w:lang w:eastAsia="ar-SA"/>
        </w:rPr>
      </w:pPr>
      <w:r>
        <w:rPr>
          <w:b/>
          <w:bCs/>
          <w:szCs w:val="24"/>
          <w:u w:val="single"/>
          <w:lang w:eastAsia="ar-S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</w:tblGrid>
      <w:tr>
        <w:trPr>
          <w:trHeight w:val="4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Producen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 w:bidi="he-IL"/>
              </w:rPr>
            </w:pPr>
            <w:r>
              <w:rPr>
                <w:sz w:val="22"/>
                <w:lang w:val="en-US" w:bidi="he-IL"/>
              </w:rPr>
            </w:r>
          </w:p>
        </w:tc>
      </w:tr>
      <w:tr>
        <w:trPr>
          <w:trHeight w:val="40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Nazwa / model / typ / nr katalogow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  <w:tr>
        <w:trPr>
          <w:trHeight w:val="41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bidi="he-IL"/>
              </w:rPr>
            </w:pPr>
            <w:r>
              <w:rPr>
                <w:b/>
                <w:bCs/>
                <w:lang w:val="en-US" w:bidi="he-IL"/>
              </w:rPr>
              <w:t>Rok produkcji (min. 2025 r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</w:tbl>
    <w:p>
      <w:pPr>
        <w:pStyle w:val="Normal"/>
        <w:shd w:fill="FFFFFF" w:val="clear"/>
        <w:suppressAutoHyphens w:val="true"/>
        <w:jc w:val="center"/>
        <w:rPr>
          <w:color w:val="000000"/>
          <w:spacing w:val="-2"/>
          <w:sz w:val="22"/>
          <w:szCs w:val="22"/>
          <w:lang w:eastAsia="ar-SA"/>
        </w:rPr>
      </w:pPr>
      <w:r>
        <w:rPr>
          <w:color w:val="000000"/>
          <w:spacing w:val="-2"/>
          <w:sz w:val="22"/>
          <w:szCs w:val="22"/>
          <w:lang w:eastAsia="ar-SA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106"/>
        <w:gridCol w:w="1313"/>
        <w:gridCol w:w="2189"/>
      </w:tblGrid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  <w:lang w:eastAsia="ar-SA"/>
              </w:rPr>
              <w:t>Opis wymaganych parametrów technicznych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 graniczny/</w:t>
              <w:br/>
              <w:t>wartość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y oferowanego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ny ze stali nierdzewnej w gatunku 1.4301 (304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Tak 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na tylnej ścianie fartuch z blachy o wysokości 40 mm, pozostałe boki zagłębion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ół z półką dolną umieszczoną 140 mm od podłoż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rób na nóżkach regulowanych w zakresie 20 mm (możliwość wypoziomowania stołu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zystkie krawędzie zaokrąglone, bezpieczn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wyposażeniu syfon wykonany z tworzyw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zystkie krawędzie zaokrąglone, bezpieczn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zewnętrzne (dłxszerxwys) w mm 1800x700x900 (+/- 20 mm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ory o wymiarach 600x400x300 mm (+/- 20 mm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 z frontu wyposażony w maskownicę o wysokości 300 mm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zczególne elementy stołu łączone w technologii spawani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ość stali blatu min. 1,5 m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ateria ręczna sztorcowa gastronomiczna ze spryskiwaczem, wylewka baterii zaopatrzona w zawór ręczny z blokad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posaże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istolet na sprężone powietrze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pistolet do przedmuchiwania wąskich przekrojów, bez końcówek, podłączenie do instalacji sprężonego powietrza 1/2", wyposażony w haczyk do zawieszania pistoletu na ścianie, przewód z tworzywa sztucznego o długości min. 3,0 m, z możliwośćą podłączenia końcówek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2"/>
                <w:szCs w:val="22"/>
              </w:rPr>
              <w:t>Do zawieszenia na ścia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istolet natryskowy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pistolet do mycia i przedmuchiwania wąskich przekrojów, wyposażony w zestaw co najmniej 8 końcówek, podłączenie do instalacji wody demineralizowanej 1/2", wyposażony w haczyk do zawieszania pistoletu na ścianie, przewód z tworzywa sztucznego o długości min. 1,5 m, końcówki przechowywane na stojaku przymocowanym do blatu stołu / do ściany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 zawieszenia na ścia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zostałe: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Certyfikat producenta dla Systemu Zarządzania wg. PN-EN ISO 9001 (lub równoważne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bidi="he-IL"/>
              </w:rPr>
              <w:t>Gwarancja minimum 24 miesiąc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  <w:lang w:bidi="he-IL"/>
              </w:rPr>
              <w:t>Dodatkowy okres gwarancji ponad minimalny należy podać w formularzu ofertowym.</w:t>
            </w:r>
            <w:r>
              <w:rPr>
                <w:i/>
                <w:iCs/>
                <w:sz w:val="22"/>
                <w:szCs w:val="22"/>
                <w:lang w:bidi="he-IL"/>
              </w:rPr>
              <w:t xml:space="preserve"> Dodatkowy okres gwarancji będzie punktowany zgodnie z kryterium oceny ofert opisanym w SWZ</w:t>
            </w:r>
          </w:p>
        </w:tc>
      </w:tr>
    </w:tbl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arametry zaznaczone „tak” są parametrami granicznymi, których niespełnienie spowoduje odrzucenie oferty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Brak opisu będzie traktowany jako brak danego parametru w oferowanej konfiguracji przedmiotu zamówienia. 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szystkie parametry muszą być potwierdzone w dołączonych do oferty katalogach, folderach w języku polskim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>…..............................................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 xml:space="preserve">                                                                                                                       podpis oferenta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58420" cy="1308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3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0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i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631" w:hanging="0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15:42:00Z</dcterms:created>
  <dc:creator>Nieznany</dc:creator>
  <dc:description/>
  <cp:keywords/>
  <dc:language>en-US</dc:language>
  <cp:lastModifiedBy>ZamPub</cp:lastModifiedBy>
  <cp:lastPrinted>2023-03-29T10:13:00Z</cp:lastPrinted>
  <dcterms:modified xsi:type="dcterms:W3CDTF">2026-02-19T12:30:00Z</dcterms:modified>
  <cp:revision>12</cp:revision>
  <dc:subject/>
  <dc:title>DZP</dc:title>
</cp:coreProperties>
</file>